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УКРАЇНА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9.08.2022  № 206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равилами обліку громадян, які потребують поліпшення житлових умов, і надання жилих приміщень в Україні, рішенням виконавчого комітету від 21.05.2021 року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квартирний облік гр. Гаєвську Ангеліну Миколаївну та включити у список осіб, які мають право на позачергове отримання жилого приміщення (п. 1 р. ІІ Правил обліку «дитина-сирота»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Контроль за виконанням даного рішення покласти на першого заступника міського голови Сергія ФУРН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ергій ФУРНИ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талій ЛУКАШ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22:00Z</dcterms:created>
  <dc:creator>USER20</dc:creator>
  <dc:description/>
  <cp:keywords/>
  <dc:language>en-US</dc:language>
  <cp:lastModifiedBy>mrada</cp:lastModifiedBy>
  <cp:lastPrinted>2022-08-26T09:20:00Z</cp:lastPrinted>
  <dcterms:modified xsi:type="dcterms:W3CDTF">2022-08-29T08:30:00Z</dcterms:modified>
  <cp:revision>5</cp:revision>
  <dc:subject/>
  <dc:title>ДЕРЖАВНЕ  КАЗНАЧЕЙСТВО  УКРАЇНИ</dc:title>
</cp:coreProperties>
</file>